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  <w:shd w:fill="FFFFFF" w:val="clear"/>
        </w:rPr>
        <w:t>PLANO DE AÇÃO (julho à  Dezembro</w:t>
      </w:r>
      <w:r>
        <w:rPr/>
        <w:t>) 2012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6914"/>
        <w:gridCol w:w="25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  <w:shd w:fill="FFFFFF" w:val="clear"/>
              </w:rPr>
              <w:t>Ação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Período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Responsável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valiação do 1º semestre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ulh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screver o projeto de Oficina com os professores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ost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ficinas com os professores regentes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osto e Setembr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uxilio no Planejamento Online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osto, Setembro, Outubro, Novembro, Dezembr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presentação de sites aos professores regentes para uso pedagógico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osto, Setembro, Outubr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Acervo de mídias (trabalho continuado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osto, Setembro, Outubro, Novembro, Dezembr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Manutenção da wiki da escola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osto, Setembro, Outubro, Novembro, Dezembr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senvolvimento de Projetos  e atividades com o uso da STE e mídias (Fotografia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osto, Setembro, Outubro, Novembr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31:00Z</dcterms:created>
  <dc:creator>SEDMS</dc:creator>
  <dc:description/>
  <cp:keywords/>
  <dc:language>en-US</dc:language>
  <cp:lastModifiedBy>SEDMS</cp:lastModifiedBy>
  <dcterms:modified xsi:type="dcterms:W3CDTF">2012-08-07T12:31:00Z</dcterms:modified>
  <cp:revision>2</cp:revision>
  <dc:subject/>
  <dc:title>PLANO DE AÇÃO (fevereiro a julho) 2012</dc:title>
</cp:coreProperties>
</file>